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Лекция №8.  От 20.10.98.</w:t>
      </w:r>
    </w:p>
    <w:p>
      <w:pPr>
        <w:pStyle w:val="Normal"/>
        <w:jc w:val="both"/>
        <w:rPr/>
      </w:pPr>
      <w:r>
        <w:rPr>
          <w:sz w:val="22"/>
        </w:rPr>
        <w:t xml:space="preserve">Свойства оценок МНК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  <w:t>- параметр, характеризующий интенсивность ошибки.</w:t>
      </w:r>
    </w:p>
    <w:p>
      <w:pPr>
        <w:pStyle w:val="Normal"/>
        <w:tabs>
          <w:tab w:val="clear" w:pos="720"/>
          <w:tab w:val="left" w:pos="8288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, то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если </w:t>
      </w:r>
      <w:r>
        <w:rPr>
          <w:rFonts w:eastAsia="Symbol" w:cs="Symbol" w:ascii="Symbol" w:hAnsi="Symbol"/>
          <w:sz w:val="22"/>
        </w:rPr>
        <w:t>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Х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не случайные.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 (</w:t>
      </w:r>
      <w:r>
        <w:rPr>
          <w:sz w:val="22"/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>j)</w:t>
      </w:r>
      <w:r>
        <w:rPr>
          <w:sz w:val="22"/>
        </w:rPr>
        <w:t>.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(</w:t>
      </w:r>
      <w:r>
        <w:rPr>
          <w:sz w:val="22"/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>j)</w:t>
      </w:r>
      <w:r>
        <w:rPr>
          <w:sz w:val="22"/>
        </w:rPr>
        <w:t xml:space="preserve">. Если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то и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2"/>
        </w:rPr>
        <w:t xml:space="preserve">Э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2"/>
        </w:rPr>
        <w:t xml:space="preserve"> буква каппа, другого способа ее изобразить я не нашл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b/>
          <w:sz w:val="22"/>
        </w:rPr>
        <w:t>(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усть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тогда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</m:e>
          </m:d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это выражение можно использовать для нахождения ковариации.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, а если две случайные величины равны, то их дисперсии тоже рав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</w:rPr>
        <w:t xml:space="preserve">  </w:t>
      </w:r>
      <w:r>
        <w:rPr>
          <w:b/>
          <w:sz w:val="22"/>
        </w:rPr>
        <w:t>(3)</w:t>
      </w:r>
    </w:p>
    <w:p>
      <w:pPr>
        <w:pStyle w:val="Normal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3265</wp:posOffset>
                </wp:positionH>
                <wp:positionV relativeFrom="paragraph">
                  <wp:posOffset>629920</wp:posOffset>
                </wp:positionV>
                <wp:extent cx="548640" cy="640080"/>
                <wp:effectExtent l="25400" t="5080" r="0" b="2540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0"/>
                            <a:ext cx="10908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49.6pt;width:43.15pt;height:50.35pt" coordorigin="1139,992" coordsize="863,1007">
                <v:group id="shape_0" style="position:absolute;left:1139;top:992;width:863;height:1007">
                  <v:line id="shape_0" from="1139,992" to="1139,199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1139,2000" to="2002,200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</v:group>
                <v:group id="shape_0" style="position:absolute;left:1427;top:992;width:172;height:748">
                  <v:oval id="shape_0" fillcolor="#333333" stroked="t" o:allowincell="f" style="position:absolute;left:1427;top:1280;width:27;height:27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427;top:1424;width:27;height:27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427;top:1712;width:27;height:27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427;top:992;width:27;height:27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571;top:1568;width:27;height:27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>
          <w:sz w:val="22"/>
        </w:rPr>
        <w:t xml:space="preserve">(1), (2), (3) – оценивают точность случайных величин. (1), (2), (3) - все они пропорциональны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Чем точнее ошибка, чем меньше ее отклонение, тем лучше оценка. Эти дисперсии обратно пропорциональны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>, дисперсии будут маленькими, если Х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>разнесены в пространстве</w:t>
      </w:r>
      <w:r>
        <w:rPr>
          <w:sz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Крайний случай: все точки на одном Х еще 1 точк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2"/>
        </w:rPr>
        <w:t xml:space="preserve">– </w:t>
      </w:r>
      <w:r>
        <w:rPr>
          <w:sz w:val="22"/>
        </w:rPr>
        <w:t xml:space="preserve">как мы им можем управлять? Если мы изменим оси координат так, чтобы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то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т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станут некоррелированными и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d>
      </m:oMath>
      <w:r>
        <w:rPr>
          <w:sz w:val="22"/>
        </w:rPr>
        <w:t xml:space="preserve"> станет минимальной. Т.о. изменяя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2"/>
        </w:rPr>
        <w:t xml:space="preserve"> мы можем увеличивать точность (планирование эксперимента). </w:t>
      </w:r>
    </w:p>
    <w:p>
      <w:pPr>
        <w:pStyle w:val="Normal"/>
        <w:tabs>
          <w:tab w:val="clear" w:pos="720"/>
          <w:tab w:val="left" w:pos="8288" w:leader="none"/>
        </w:tabs>
        <w:jc w:val="both"/>
        <w:rPr>
          <w:sz w:val="22"/>
        </w:rPr>
      </w:pPr>
      <w:r>
        <w:rPr>
          <w:b/>
          <w:sz w:val="22"/>
        </w:rPr>
        <w:t xml:space="preserve">Теорема Гаусса-Маркова </w:t>
      </w:r>
      <w:r>
        <w:rPr>
          <w:sz w:val="22"/>
        </w:rPr>
        <w:t>(для случая простой регрессии).</w:t>
      </w:r>
    </w:p>
    <w:p>
      <w:pPr>
        <w:pStyle w:val="Normal"/>
        <w:tabs>
          <w:tab w:val="clear" w:pos="720"/>
          <w:tab w:val="left" w:pos="8288" w:leader="none"/>
        </w:tabs>
        <w:jc w:val="both"/>
        <w:rPr>
          <w:sz w:val="22"/>
        </w:rPr>
      </w:pPr>
      <w:r>
        <w:rPr>
          <w:sz w:val="22"/>
        </w:rPr>
        <w:t>Пусть выполняются усло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8" w:leader="none"/>
        </w:tabs>
        <w:jc w:val="both"/>
        <w:rPr/>
      </w:pPr>
      <w:r>
        <w:rPr>
          <w:sz w:val="22"/>
        </w:rPr>
        <w:t xml:space="preserve">Уравнение регрессии правильно специфицировано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8" w:leader="none"/>
        </w:tabs>
        <w:jc w:val="both"/>
        <w:rPr/>
      </w:pPr>
      <w:r>
        <w:rPr>
          <w:sz w:val="22"/>
        </w:rPr>
        <w:t>Х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етерминированы и не все равны между соб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8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; </w:t>
      </w:r>
      <w:r>
        <w:rPr>
          <w:sz w:val="22"/>
          <w:lang w:val="en-US"/>
        </w:rPr>
        <w:t>i</w:t>
      </w:r>
      <w:r>
        <w:rPr>
          <w:sz w:val="22"/>
        </w:rPr>
        <w:t>=1,2,…</w:t>
      </w:r>
      <w:r>
        <w:rPr>
          <w:sz w:val="22"/>
          <w:lang w:val="en-US"/>
        </w:rPr>
        <w:t>n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8" w:leader="none"/>
        </w:tabs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  <w:t>(гомоскедастичность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8" w:leader="none"/>
        </w:tabs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; </w:t>
      </w:r>
      <w:r>
        <w:rPr>
          <w:sz w:val="22"/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>j, (</w:t>
      </w:r>
      <w:r>
        <w:rPr>
          <w:sz w:val="22"/>
        </w:rPr>
        <w:t>отсутствует автокорреляция).</w:t>
      </w:r>
    </w:p>
    <w:p>
      <w:pPr>
        <w:pStyle w:val="Normal"/>
        <w:tabs>
          <w:tab w:val="clear" w:pos="720"/>
          <w:tab w:val="left" w:pos="8288" w:leader="none"/>
        </w:tabs>
        <w:jc w:val="both"/>
        <w:rPr>
          <w:sz w:val="22"/>
          <w:lang w:val="en-US"/>
        </w:rPr>
      </w:pPr>
      <w:r>
        <w:rPr>
          <w:b/>
          <w:sz w:val="22"/>
        </w:rPr>
        <w:t>То:</w:t>
      </w:r>
      <w:r>
        <w:rPr>
          <w:sz w:val="22"/>
        </w:rPr>
        <w:t xml:space="preserve"> оценки, полученные методом МНК, являются </w:t>
      </w:r>
      <w:r>
        <w:rPr>
          <w:sz w:val="22"/>
          <w:lang w:val="en-US"/>
        </w:rPr>
        <w:t xml:space="preserve">BLUE (best linear unbiased)– </w:t>
      </w:r>
      <w:r>
        <w:rPr>
          <w:sz w:val="22"/>
        </w:rPr>
        <w:t>оценками, т.е. линейными, несмещенными, эффективными в классе линейных несмещенных оценок.</w:t>
      </w:r>
    </w:p>
    <w:p>
      <w:pPr>
        <w:pStyle w:val="Normal"/>
        <w:tabs>
          <w:tab w:val="clear" w:pos="720"/>
          <w:tab w:val="left" w:pos="8288" w:leader="none"/>
        </w:tabs>
        <w:jc w:val="both"/>
        <w:rPr/>
      </w:pPr>
      <w:r>
        <w:rPr>
          <w:sz w:val="22"/>
        </w:rPr>
        <w:t xml:space="preserve">Третье условие называют </w:t>
      </w:r>
      <w:r>
        <w:rPr>
          <w:sz w:val="22"/>
          <w:lang w:val="en-US"/>
        </w:rPr>
        <w:t xml:space="preserve">estimator. </w:t>
      </w:r>
      <w:r>
        <w:rPr>
          <w:sz w:val="22"/>
        </w:rPr>
        <w:t xml:space="preserve">Отсутствие случайной ошибки, т.к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νυ</m:t>
        </m:r>
      </m:oMath>
      <w:r>
        <w:rPr>
          <w:sz w:val="22"/>
        </w:rPr>
        <w:t xml:space="preserve">, где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- случайна, </w:t>
      </w:r>
      <w:r>
        <w:rPr>
          <w:rFonts w:eastAsia="Symbol" w:cs="Symbol" w:ascii="Symbol" w:hAnsi="Symbol"/>
          <w:sz w:val="22"/>
        </w:rPr>
        <w:t></w:t>
      </w:r>
      <w:r>
        <w:rPr>
          <w:sz w:val="22"/>
        </w:rPr>
        <w:t xml:space="preserve"> (ню)- неслучайна.</w:t>
      </w:r>
    </w:p>
    <w:p>
      <w:pPr>
        <w:pStyle w:val="Normal"/>
        <w:tabs>
          <w:tab w:val="clear" w:pos="720"/>
          <w:tab w:val="left" w:pos="828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7350</wp:posOffset>
                </wp:positionH>
                <wp:positionV relativeFrom="paragraph">
                  <wp:posOffset>2063115</wp:posOffset>
                </wp:positionV>
                <wp:extent cx="36576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0.5pt;margin-top:162.45pt;width:28.75pt;height:2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>4. Гомоскедастичность</w:t>
      </w:r>
      <w:r>
        <w:rPr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</wp:posOffset>
                </wp:positionH>
                <wp:positionV relativeFrom="paragraph">
                  <wp:posOffset>71755</wp:posOffset>
                </wp:positionV>
                <wp:extent cx="1555115" cy="1369695"/>
                <wp:effectExtent l="1905" t="5080" r="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369800"/>
                          <a:chOff x="0" y="0"/>
                          <a:chExt cx="1555200" cy="13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36980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154520"/>
                              <a:ext cx="11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0880" cy="1369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720" y="142920"/>
                                <a:ext cx="0" cy="101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240" y="143640"/>
                                <a:ext cx="0" cy="1010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94520" y="0"/>
                                <a:ext cx="138600" cy="1016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493560"/>
                                  <a:ext cx="13716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2304">
                                      <a:moveTo>
                                        <a:pt x="24" y="0"/>
                                      </a:moveTo>
                                      <a:cubicBezTo>
                                        <a:pt x="12" y="132"/>
                                        <a:pt x="0" y="264"/>
                                        <a:pt x="24" y="432"/>
                                      </a:cubicBezTo>
                                      <a:cubicBezTo>
                                        <a:pt x="48" y="600"/>
                                        <a:pt x="96" y="840"/>
                                        <a:pt x="168" y="1008"/>
                                      </a:cubicBezTo>
                                      <a:cubicBezTo>
                                        <a:pt x="240" y="1176"/>
                                        <a:pt x="312" y="1296"/>
                                        <a:pt x="456" y="1440"/>
                                      </a:cubicBezTo>
                                      <a:cubicBezTo>
                                        <a:pt x="600" y="1584"/>
                                        <a:pt x="912" y="1728"/>
                                        <a:pt x="1032" y="1872"/>
                                      </a:cubicBezTo>
                                      <a:cubicBezTo>
                                        <a:pt x="1152" y="2016"/>
                                        <a:pt x="1164" y="2160"/>
                                        <a:pt x="1176" y="23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0"/>
                                  <a:ext cx="13716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2304">
                                      <a:moveTo>
                                        <a:pt x="24" y="0"/>
                                      </a:moveTo>
                                      <a:cubicBezTo>
                                        <a:pt x="12" y="132"/>
                                        <a:pt x="0" y="264"/>
                                        <a:pt x="24" y="432"/>
                                      </a:cubicBezTo>
                                      <a:cubicBezTo>
                                        <a:pt x="48" y="600"/>
                                        <a:pt x="96" y="840"/>
                                        <a:pt x="168" y="1008"/>
                                      </a:cubicBezTo>
                                      <a:cubicBezTo>
                                        <a:pt x="240" y="1176"/>
                                        <a:pt x="312" y="1296"/>
                                        <a:pt x="456" y="1440"/>
                                      </a:cubicBezTo>
                                      <a:cubicBezTo>
                                        <a:pt x="600" y="1584"/>
                                        <a:pt x="912" y="1728"/>
                                        <a:pt x="1032" y="1872"/>
                                      </a:cubicBezTo>
                                      <a:cubicBezTo>
                                        <a:pt x="1152" y="2016"/>
                                        <a:pt x="1164" y="2160"/>
                                        <a:pt x="1176" y="23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20" y="431640"/>
                                <a:ext cx="1299240" cy="57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432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9080" y="288360"/>
                                <a:ext cx="138600" cy="10166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493200"/>
                                  <a:ext cx="13716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2304">
                                      <a:moveTo>
                                        <a:pt x="24" y="0"/>
                                      </a:moveTo>
                                      <a:cubicBezTo>
                                        <a:pt x="12" y="132"/>
                                        <a:pt x="0" y="264"/>
                                        <a:pt x="24" y="432"/>
                                      </a:cubicBezTo>
                                      <a:cubicBezTo>
                                        <a:pt x="48" y="600"/>
                                        <a:pt x="96" y="840"/>
                                        <a:pt x="168" y="1008"/>
                                      </a:cubicBezTo>
                                      <a:cubicBezTo>
                                        <a:pt x="240" y="1176"/>
                                        <a:pt x="312" y="1296"/>
                                        <a:pt x="456" y="1440"/>
                                      </a:cubicBezTo>
                                      <a:cubicBezTo>
                                        <a:pt x="600" y="1584"/>
                                        <a:pt x="912" y="1728"/>
                                        <a:pt x="1032" y="1872"/>
                                      </a:cubicBezTo>
                                      <a:cubicBezTo>
                                        <a:pt x="1152" y="2016"/>
                                        <a:pt x="1164" y="2160"/>
                                        <a:pt x="1176" y="23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0"/>
                                  <a:ext cx="13716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6" h="2304">
                                      <a:moveTo>
                                        <a:pt x="24" y="0"/>
                                      </a:moveTo>
                                      <a:cubicBezTo>
                                        <a:pt x="12" y="132"/>
                                        <a:pt x="0" y="264"/>
                                        <a:pt x="24" y="432"/>
                                      </a:cubicBezTo>
                                      <a:cubicBezTo>
                                        <a:pt x="48" y="600"/>
                                        <a:pt x="96" y="840"/>
                                        <a:pt x="168" y="1008"/>
                                      </a:cubicBezTo>
                                      <a:cubicBezTo>
                                        <a:pt x="240" y="1176"/>
                                        <a:pt x="312" y="1296"/>
                                        <a:pt x="456" y="1440"/>
                                      </a:cubicBezTo>
                                      <a:cubicBezTo>
                                        <a:pt x="600" y="1584"/>
                                        <a:pt x="912" y="1728"/>
                                        <a:pt x="1032" y="1872"/>
                                      </a:cubicBezTo>
                                      <a:cubicBezTo>
                                        <a:pt x="1152" y="2016"/>
                                        <a:pt x="1164" y="2160"/>
                                        <a:pt x="1176" y="23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99240" y="1153800"/>
                                <a:ext cx="716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080" y="1225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6160" y="122544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2920"/>
                                <a:ext cx="716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80880" y="4564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5.65pt;width:122.45pt;height:107.8pt" coordorigin="162,113" coordsize="2449,2156">
                <v:group id="shape_0" style="position:absolute;left:162;top:113;width:2159;height:2156">
                  <v:line id="shape_0" from="390,1931" to="2208,19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162;top:113;width:2159;height:2156">
                    <v:line id="shape_0" from="390,338" to="390,1928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1641,339" to="1641,192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group id="shape_0" style="position:absolute;left:1413;top:113;width:218;height:1600">
                      <v:shape id="shape_0" coordsize="1176,2304" path="m24,0c12,132,0,264,24,432c48,600,96,840,168,1008c240,1176,312,1296,456,1440c600,1584,912,1728,1032,1872c1152,2016,1164,2160,1176,2304e" stroked="t" o:allowincell="f" style="position:absolute;left:1413;top:890;width:215;height:823;mso-wrap-style:none;v-text-anchor:middle;rotation:180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176,2304" path="m24,0c12,132,0,264,24,432c48,600,96,840,168,1008c240,1176,312,1296,456,1440c600,1584,912,1728,1032,1872c1152,2016,1164,2160,1176,2304e" stroked="t" o:allowincell="f" style="position:absolute;left:1415;top:113;width:215;height:823;flip:x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</v:group>
                    <v:line id="shape_0" from="163,793" to="2208,170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7,794" to="847,192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group id="shape_0" style="position:absolute;left:617;top:567;width:218;height:1599">
                      <v:shape id="shape_0" coordsize="1176,2304" path="m24,0c12,132,0,264,24,432c48,600,96,840,168,1008c240,1176,312,1296,456,1440c600,1584,912,1728,1032,1872c1152,2016,1164,2160,1176,2304e" stroked="t" o:allowincell="f" style="position:absolute;left:617;top:1344;width:215;height:823;mso-wrap-style:none;v-text-anchor:middle;rotation:180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176,2304" path="m24,0c12,132,0,264,24,432c48,600,96,840,168,1008c240,1176,312,1296,456,1440c600,1584,912,1728,1032,1872c1152,2016,1164,2160,1176,2304e" stroked="t" o:allowincell="f" style="position:absolute;left:619;top:567;width:215;height:823;flip:x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208;top:1930;width:112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44;top:2043;width:22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526;top:2043;width:22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2;top:338;width:112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2179;top:83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Дисперсия для каждого наблюдения одинакова. Если дисперсии были бы разными, то была бы гетероскедастичность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</w:rPr>
      </w:pPr>
      <w:r>
        <w:rPr>
          <w:sz w:val="22"/>
        </w:rPr>
        <w:t>6.Отсутствие автокорреляции – ошибки в разных наблюдениях не коррелированы.</w:t>
      </w:r>
    </w:p>
    <w:p>
      <w:pPr>
        <w:pStyle w:val="Normal"/>
        <w:tabs>
          <w:tab w:val="clear" w:pos="720"/>
          <w:tab w:val="left" w:pos="9639" w:leader="none"/>
        </w:tabs>
        <w:spacing w:lineRule="exact" w:line="200"/>
        <w:jc w:val="both"/>
        <w:rPr/>
      </w:pPr>
      <w:r>
        <w:rPr>
          <w:sz w:val="22"/>
        </w:rPr>
        <w:t xml:space="preserve">Мы получили 3 свойства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39" w:leader="none"/>
        </w:tabs>
        <w:spacing w:lineRule="exact" w:line="200"/>
        <w:ind w:left="357" w:hanging="357"/>
        <w:jc w:val="both"/>
        <w:rPr>
          <w:sz w:val="22"/>
        </w:rPr>
      </w:pPr>
      <w:r>
        <w:rPr>
          <w:sz w:val="22"/>
        </w:rPr>
        <w:t>Линейно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39" w:leader="none"/>
        </w:tabs>
        <w:spacing w:lineRule="exact" w:line="200"/>
        <w:ind w:left="357" w:hanging="357"/>
        <w:jc w:val="both"/>
        <w:rPr>
          <w:sz w:val="22"/>
        </w:rPr>
      </w:pPr>
      <w:r>
        <w:rPr>
          <w:sz w:val="22"/>
        </w:rPr>
        <w:t>Несмещенно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39" w:leader="none"/>
        </w:tabs>
        <w:ind w:left="357" w:hanging="357"/>
        <w:jc w:val="both"/>
        <w:rPr>
          <w:sz w:val="22"/>
        </w:rPr>
      </w:pPr>
      <w:r>
        <w:rPr>
          <w:sz w:val="22"/>
        </w:rPr>
        <w:t>Эффективность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22"/>
        </w:rPr>
        <w:t xml:space="preserve">Докажем, что оценки обладают наименьшими дисперсиями. Доказательство </w:t>
      </w:r>
      <w:r>
        <w:rPr>
          <w:sz w:val="22"/>
          <w:lang w:val="en-US"/>
        </w:rPr>
        <w:t>“</w:t>
      </w:r>
      <w:r>
        <w:rPr>
          <w:sz w:val="22"/>
        </w:rPr>
        <w:t>чуть-чуть</w:t>
      </w:r>
      <w:r>
        <w:rPr>
          <w:sz w:val="22"/>
          <w:lang w:val="en-US"/>
        </w:rPr>
        <w:t xml:space="preserve">” </w:t>
      </w:r>
      <w:r>
        <w:rPr>
          <w:sz w:val="22"/>
        </w:rPr>
        <w:t>от противного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- числа, т.е. эта оценка является линейной. Предположим, что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. Нам нужна несмещенная оценка –будем искать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lim>
        </m:limLow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>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</w:t>
      </w:r>
      <w:r>
        <w:rPr>
          <w:sz w:val="22"/>
        </w:rPr>
        <w:t xml:space="preserve">- несмещенность. Это верно при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Мы получаем 2 ограничения, наложенные на допустимое множество </w:t>
      </w:r>
      <w:r>
        <w:rPr>
          <w:sz w:val="22"/>
          <w:lang w:val="en-US"/>
        </w:rPr>
        <w:t>w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lim>
                  </m:limLow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 xml:space="preserve">, т.к. это равно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  <w:lang w:val="en-US"/>
        </w:rPr>
        <w:t>=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</w:rPr>
      </w:pPr>
      <w:r>
        <w:rPr>
          <w:sz w:val="22"/>
        </w:rPr>
        <w:t>Если w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могут быть равны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то это и есть минимум. Т.е. минимум достигается при </w:t>
      </w: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. То же самое можно доказать для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. 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</w:rPr>
      </w:pPr>
      <w:r>
        <w:rPr>
          <w:sz w:val="22"/>
          <w:lang w:val="en-US"/>
        </w:rPr>
        <w:t>сov(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  <w:lang w:val="en-US"/>
        </w:rPr>
        <w:t>,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lang w:val="en-US"/>
        </w:rPr>
        <w:t xml:space="preserve">) </w:t>
      </w:r>
      <w:r>
        <w:rPr>
          <w:sz w:val="22"/>
        </w:rPr>
        <w:t>? –Теорема Гаусса-Маркова ничего об этом не говорит, т.к. мы ничего об этом сказать не можем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2"/>
        </w:rPr>
      </w:pPr>
      <w:r>
        <w:rPr>
          <w:sz w:val="22"/>
        </w:rPr>
        <w:t xml:space="preserve">Мы можем использовать МНК, чтобы получить хорошие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  <w:lang w:val="en-US"/>
        </w:rPr>
        <w:t>,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хорошие оценки выборочной регрессии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сможем прогнозировать неизвестные У с помощью регрессии.</w:t>
      </w:r>
    </w:p>
    <w:p>
      <w:pPr>
        <w:pStyle w:val="Heading1"/>
        <w:rPr/>
      </w:pPr>
      <w:r>
        <w:rPr/>
        <w:t>Прогнозирование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>- выборочная регрессия, которая используется для прогнозирования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  <w:t>Есть Х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надо предсказать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- случайная величина (т.к.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  <w:lang w:val="en-US"/>
        </w:rPr>
        <w:t>,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- случайны), линейная оценка. Прогноз является линейной оценкой. 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- несмещенность прогноза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  <w:t xml:space="preserve">Теоретическая модель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, н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  <w:t xml:space="preserve">Прогноз по нашей формуле является </w:t>
      </w:r>
      <w:r>
        <w:rPr>
          <w:sz w:val="22"/>
          <w:lang w:val="en-US"/>
        </w:rPr>
        <w:t>BLUE</w:t>
      </w:r>
      <w:r>
        <w:rPr>
          <w:sz w:val="22"/>
        </w:rPr>
        <w:t xml:space="preserve"> прогнозом. Это хорошо, т.к. теперь мы гарантируем, что среди линейных несмещенных прогнозов мы получаем хороший. 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2"/>
        </w:rPr>
        <w:t>Какова точность прогноза – какова дисперсия? Есть 2 разветв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rPr/>
      </w:pPr>
      <w:r>
        <w:rPr>
          <w:sz w:val="22"/>
        </w:rPr>
        <w:t xml:space="preserve">Дисперсия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rPr/>
      </w:pPr>
      <w:r>
        <w:rPr>
          <w:sz w:val="22"/>
        </w:rPr>
        <w:t>Добавлять остаток или нет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  <w:t>Пусть остатка нет, тогда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9639" w:leader="none"/>
        </w:tabs>
        <w:rPr>
          <w:sz w:val="22"/>
          <w:lang w:val="en-US"/>
        </w:rPr>
      </w:pPr>
      <w:r>
        <w:rPr>
          <w:sz w:val="22"/>
        </w:rPr>
        <w:t xml:space="preserve">Как ведет себя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? Ошибка прогноза пропорциональна е. Как ведет себя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d>
      </m:oMath>
      <w:r>
        <w:rPr>
          <w:sz w:val="22"/>
        </w:rPr>
        <w:t xml:space="preserve"> при изменении точки. Есл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, то второе слагаемое обращается в 0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255</wp:posOffset>
                </wp:positionH>
                <wp:positionV relativeFrom="paragraph">
                  <wp:posOffset>397510</wp:posOffset>
                </wp:positionV>
                <wp:extent cx="2743200" cy="1625600"/>
                <wp:effectExtent l="2540" t="508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25760"/>
                          <a:chOff x="0" y="0"/>
                          <a:chExt cx="2743200" cy="16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2320" cy="162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2320" cy="16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2320" cy="1625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7760" y="219240"/>
                                  <a:ext cx="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153080"/>
                                  <a:ext cx="120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88800"/>
                                  <a:ext cx="1290240" cy="76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00000">
                                  <a:off x="83520" y="134280"/>
                                  <a:ext cx="1118160" cy="59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320">
                                      <a:moveTo>
                                        <a:pt x="0" y="1008"/>
                                      </a:moveTo>
                                      <a:cubicBezTo>
                                        <a:pt x="300" y="1164"/>
                                        <a:pt x="600" y="1320"/>
                                        <a:pt x="864" y="1152"/>
                                      </a:cubicBezTo>
                                      <a:cubicBezTo>
                                        <a:pt x="1128" y="984"/>
                                        <a:pt x="1356" y="492"/>
                                        <a:pt x="158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9020000">
                                  <a:off x="258120" y="729360"/>
                                  <a:ext cx="1118160" cy="59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320">
                                      <a:moveTo>
                                        <a:pt x="0" y="1008"/>
                                      </a:moveTo>
                                      <a:cubicBezTo>
                                        <a:pt x="300" y="1164"/>
                                        <a:pt x="600" y="1320"/>
                                        <a:pt x="864" y="1152"/>
                                      </a:cubicBezTo>
                                      <a:cubicBezTo>
                                        <a:pt x="1128" y="984"/>
                                        <a:pt x="1356" y="492"/>
                                        <a:pt x="158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8320" y="729000"/>
                                <a:ext cx="0" cy="424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1231920"/>
                              <a:ext cx="548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 средн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2260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3464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верительный корид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1.9pt;width:216pt;height:100.8pt" coordorigin="-13,838" coordsize="4320,2016">
                <v:group id="shape_0" style="position:absolute;left:-13;top:838;width:2302;height:2016">
                  <v:group id="shape_0" style="position:absolute;left:-13;top:838;width:2302;height:1873">
                    <v:group id="shape_0" style="position:absolute;left:-13;top:838;width:2302;height:1873">
                      <v:line id="shape_0" from="393,971" to="393,244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93,2442" to="2289,2442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-13,1238" to="2018,244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coordsize="1584,1320" path="m0,1008c300,1164,600,1320,864,1152c1128,984,1356,492,1584,0e" stroked="t" o:allowincell="f" style="position:absolute;left:119;top:837;width:1760;height:935;mso-wrap-style:none;v-text-anchor:middle;rotation:345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584,1320" path="m0,1008c300,1164,600,1320,864,1152c1128,984,1356,492,1584,0e" stroked="t" o:allowincell="f" style="position:absolute;left:393;top:1774;width:1760;height:935;flip:y;mso-wrap-style:none;v-text-anchor:middle;rotation:43">
                        <v:fill o:detectmouseclick="t" on="false"/>
                        <v:stroke color="black" weight="9360" joinstyle="round" endcap="flat"/>
                        <w10:wrap type="topAndBottom"/>
                      </v:shape>
                    </v:group>
                    <v:line id="shape_0" from="1071,1774" to="1071,244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851;top:2566;width:8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 сред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147,982" to="2578,112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23;top:838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верительный корид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Точность прогноза падает по мере удаления от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, а поэтому далеко вперед делать прогноз бессмысленно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  <w:t xml:space="preserve">Что прогнозировать?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или индивидуальные значения величины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?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 xml:space="preserve"> - индивидуальное значени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</w:t>
      </w:r>
      <w:r>
        <w:rPr>
          <w:sz w:val="22"/>
        </w:rPr>
        <w:t xml:space="preserve">т.к.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>. Тогда единстванной добавкой к нашей дисперсии будет</w:t>
      </w:r>
      <w:r>
        <w:rPr>
          <w:sz w:val="22"/>
          <w:lang w:val="en-US"/>
        </w:rPr>
        <w:t xml:space="preserve"> e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2"/>
        </w:rPr>
        <w:t xml:space="preserve">Тогда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</w:rPr>
        <w:t>.</w:t>
      </w:r>
    </w:p>
    <w:p>
      <w:pPr>
        <w:pStyle w:val="Normal"/>
        <w:tabs>
          <w:tab w:val="clear" w:pos="720"/>
          <w:tab w:val="left" w:pos="9639" w:leader="none"/>
        </w:tabs>
        <w:rPr>
          <w:sz w:val="22"/>
        </w:rPr>
      </w:pPr>
      <w:r>
        <w:rPr>
          <w:sz w:val="22"/>
        </w:rPr>
        <w:t xml:space="preserve">Во всех наших рассуждениях мы предполагали, что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распределена нормально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2"/>
        </w:rPr>
        <w:t xml:space="preserve">Для построения выборочной регрессии можно было использовать МНК, если использовать теорему Гаусса - Маркова, то это </w:t>
      </w:r>
      <w:r>
        <w:rPr>
          <w:sz w:val="22"/>
          <w:lang w:val="en-US"/>
        </w:rPr>
        <w:t>BLUE-</w:t>
      </w:r>
      <w:r>
        <w:rPr>
          <w:sz w:val="22"/>
        </w:rPr>
        <w:t xml:space="preserve"> оценки, нигде не говориться об асимптотических свойствах.</w:t>
      </w:r>
    </w:p>
    <w:sectPr>
      <w:type w:val="nextPage"/>
      <w:pgSz w:w="11906" w:h="16838"/>
      <w:pgMar w:left="102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9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6:57:00Z</dcterms:created>
  <dc:creator>Olga Yakunina</dc:creator>
  <dc:description/>
  <dc:language>en-US</dc:language>
  <cp:lastModifiedBy>Olga Yakunina</cp:lastModifiedBy>
  <dcterms:modified xsi:type="dcterms:W3CDTF">1999-06-06T13:16:00Z</dcterms:modified>
  <cp:revision>19</cp:revision>
  <dc:subject/>
  <dc:title>Лекция №7</dc:title>
</cp:coreProperties>
</file>